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ỢP ĐỒNG MƯỢN TIỀ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ôm nay, ngày  31  tháng 01 năm 201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ại địa điểm: Số 62 Phạm Huy Thông, Phường Ngọc Khánh, Quận Ba Đình, TP.Hà Nộ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úng tôi gồm có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Bên A (Bên cho vay) : Ông/B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ày sinh: 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MND (passport):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6"/>
          <w:szCs w:val="26"/>
        </w:rPr>
        <w:t>Ngày cấp: 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ơi cấp : 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Bên B: (Bên Vay)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ST : 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ại diện: </w:t>
      </w:r>
      <w:r>
        <w:rPr>
          <w:rFonts w:cs="Times New Roman" w:ascii="Times New Roman" w:hAnsi="Times New Roman"/>
          <w:b/>
          <w:sz w:val="26"/>
          <w:szCs w:val="26"/>
        </w:rPr>
        <w:t>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ứng kiến: …………………………                                   Chức vụ: 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Sau khi thỏa  thuận cùng nhau ký hợp đồng mượn tiền với các điều khoản sau đâ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Điều 1:</w:t>
      </w:r>
      <w:r>
        <w:rPr>
          <w:rFonts w:cs="Times New Roman" w:ascii="Times New Roman" w:hAnsi="Times New Roman"/>
          <w:sz w:val="26"/>
          <w:szCs w:val="26"/>
        </w:rPr>
        <w:t xml:space="preserve"> Bên A đồng ý cho bên B mượn số tiền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Bằng số: …………………………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 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Điều 2</w:t>
      </w:r>
      <w:r>
        <w:rPr>
          <w:rFonts w:cs="Times New Roman" w:ascii="Times New Roman" w:hAnsi="Times New Roman"/>
          <w:sz w:val="26"/>
          <w:szCs w:val="26"/>
        </w:rPr>
        <w:t>: Thời hạn và phương thức mượn tiề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ời hạn: Bên A cho bên B mượn số tiền trên trong vòng 01 năm kể từ ngày 31 tháng 01 năm . đến 31 tháng 01 năm 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hương thức mượn tiền: Bên A cho bên B mượn tiền mặt và toàn bộ số tiền . (Một trăm sáu mươi lăm triệu đồng chẵn) được bổ sung vào quỹ tiền mặt của chi nhánh công ty vào ngày  31   tháng 01 năm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ãi Suất: Toàn bộ số tiền trên bên A cho bên B mượn với lãi suất 0%/năm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Điều 3:</w:t>
      </w:r>
      <w:r>
        <w:rPr>
          <w:rFonts w:cs="Times New Roman" w:ascii="Times New Roman" w:hAnsi="Times New Roman"/>
          <w:sz w:val="26"/>
          <w:szCs w:val="26"/>
        </w:rPr>
        <w:t xml:space="preserve"> Biện pháp bảo đảm hợp đồ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Bên A  đồng ý cho bên B mượn tổng số tiền là    …………….trong vòng 01 năm , đến ngày 31 tháng 01 năm……..  Bên A phải có trách nhiệm thanh toán đầy đủ số tiền trên cho bên B theo đúng thời hạn ghi trong hợp đồn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- Nếu có tranh chấp xảy ra hai bên tự giải quyết bằng thương lượn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Điều 4</w:t>
      </w:r>
      <w:r>
        <w:rPr>
          <w:rFonts w:cs="Times New Roman" w:ascii="Times New Roman" w:hAnsi="Times New Roman"/>
          <w:sz w:val="26"/>
          <w:szCs w:val="26"/>
        </w:rPr>
        <w:t>: Hiệu lực của hợp đồ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ợp đồng có hiệu lực từ ngày 31/01/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ợp đồng này được thành lập 02 bản.Mỗi bên giữ 01 bản.</w:t>
      </w:r>
    </w:p>
    <w:p>
      <w:pPr>
        <w:pStyle w:val="Normal"/>
        <w:spacing w:lineRule="auto" w:line="360"/>
        <w:ind w:firstLine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ại diện bên A</w:t>
        <w:tab/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Người chứng kiến</w:t>
        <w:tab/>
        <w:tab/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Đại diện bên B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 Ký, ghi rõ họ tên)</w:t>
        <w:tab/>
        <w:tab/>
        <w:t xml:space="preserve">    (Ký, ghi rõ họ tên)</w:t>
        <w:tab/>
        <w:t xml:space="preserve">  ( Ký, đóng dấu,ghi rõ họ tên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6:00Z</dcterms:created>
  <dc:creator>CUONG</dc:creator>
  <dc:description/>
  <cp:keywords/>
  <dc:language>en-US</dc:language>
  <cp:lastModifiedBy>Ms.diem</cp:lastModifiedBy>
  <cp:lastPrinted>2016-05-05T17:27:00Z</cp:lastPrinted>
  <dcterms:modified xsi:type="dcterms:W3CDTF">2020-12-01T09:58:00Z</dcterms:modified>
  <cp:revision>13</cp:revision>
  <dc:subject/>
  <dc:title/>
</cp:coreProperties>
</file>